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64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3" w:after="0"/>
              <w:ind w:left="158" w:hanging="0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Modu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ind w:left="0" w:hanging="0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3" w:after="0"/>
              <w:ind w:left="429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Zakres</w:t>
            </w:r>
          </w:p>
        </w:tc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exact" w:line="313"/>
              <w:ind w:left="3881" w:right="3879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Cele szczegółowe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auto" w:line="235"/>
              <w:ind w:left="173" w:right="167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Materiał nauczania</w:t>
            </w:r>
          </w:p>
          <w:p>
            <w:pPr>
              <w:pStyle w:val="TableParagraph"/>
              <w:spacing w:lineRule="auto" w:line="278" w:before="24" w:after="0"/>
              <w:ind w:left="173" w:right="167" w:hanging="0"/>
              <w:jc w:val="center"/>
              <w:rPr>
                <w:sz w:val="20"/>
              </w:rPr>
            </w:pPr>
            <w:r>
              <w:rPr>
                <w:w w:val="110"/>
                <w:sz w:val="20"/>
              </w:rPr>
              <w:t xml:space="preserve">(na podstawie którego </w:t>
            </w:r>
            <w:r>
              <w:rPr>
                <w:spacing w:val="-3"/>
                <w:w w:val="110"/>
                <w:sz w:val="20"/>
              </w:rPr>
              <w:t xml:space="preserve">zostaną </w:t>
            </w:r>
            <w:r>
              <w:rPr>
                <w:w w:val="110"/>
                <w:sz w:val="20"/>
              </w:rPr>
              <w:t>zrealizowane</w:t>
            </w:r>
          </w:p>
          <w:p>
            <w:pPr>
              <w:pStyle w:val="TableParagraph"/>
              <w:spacing w:lineRule="exact" w:line="281"/>
              <w:ind w:left="173" w:right="167" w:hanging="0"/>
              <w:jc w:val="center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w w:val="105"/>
                <w:sz w:val="20"/>
              </w:rPr>
              <w:t>cele)</w:t>
            </w:r>
            <w:r>
              <w:rPr>
                <w:rFonts w:ascii="TeXGyrePagella;Times New Roman" w:hAnsi="TeXGyrePagella;Times New Roman"/>
                <w:b/>
                <w:w w:val="105"/>
                <w:sz w:val="24"/>
              </w:rPr>
              <w:t>:</w:t>
            </w:r>
          </w:p>
        </w:tc>
      </w:tr>
      <w:tr>
        <w:trPr>
          <w:trHeight w:val="323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/>
                <w:b/>
                <w:b/>
                <w:sz w:val="2"/>
                <w:szCs w:val="2"/>
              </w:rPr>
            </w:pPr>
            <w:r>
              <w:rPr>
                <w:rFonts w:ascii="TeXGyrePagella;Times New Roman" w:hAnsi="TeXGyrePagella;Times New Roman"/>
                <w:b/>
                <w:sz w:val="2"/>
                <w:szCs w:val="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exact" w:line="304"/>
              <w:ind w:left="3881" w:right="3873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Ucze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 w:cs="TeXGyrePagella;Times New Roman"/>
                <w:b/>
                <w:b/>
                <w:sz w:val="2"/>
                <w:szCs w:val="2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"/>
                <w:szCs w:val="2"/>
              </w:rPr>
            </w:r>
          </w:p>
        </w:tc>
      </w:tr>
      <w:tr>
        <w:trPr>
          <w:trHeight w:val="78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19"/>
                <w:szCs w:val="2"/>
              </w:rPr>
            </w:pPr>
            <w:r>
              <w:rPr>
                <w:sz w:val="19"/>
                <w:szCs w:val="2"/>
              </w:rPr>
            </w:r>
          </w:p>
          <w:p>
            <w:pPr>
              <w:pStyle w:val="TableParagraph"/>
              <w:spacing w:before="1" w:after="0"/>
              <w:ind w:left="957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na poziomie podstawowym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eXGyrePagella;Times New Roman" w:hAnsi="TeXGyrePagella;Times New Roman"/>
                <w:b/>
                <w:b/>
                <w:sz w:val="19"/>
              </w:rPr>
            </w:pPr>
            <w:r>
              <w:rPr>
                <w:rFonts w:ascii="TeXGyrePagella;Times New Roman" w:hAnsi="TeXGyrePagella;Times New Roman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894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na poziomie rozszerzonym: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/>
                <w:b/>
                <w:b/>
                <w:sz w:val="2"/>
                <w:szCs w:val="2"/>
              </w:rPr>
            </w:pPr>
            <w:r>
              <w:rPr>
                <w:rFonts w:ascii="TeXGyrePagella;Times New Roman" w:hAnsi="TeXGyrePagella;Times New Roman"/>
                <w:b/>
                <w:sz w:val="2"/>
                <w:szCs w:val="2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24" w:right="3025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spacing w:lineRule="auto" w:line="276" w:before="13" w:after="0"/>
              <w:ind w:left="323" w:right="461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2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auto" w:line="276" w:before="31" w:after="0"/>
              <w:ind w:left="621" w:right="106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witania, pożegnania, zwroty grzecznościowe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łownictwo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lasowe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alfabet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źwięki języka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go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auto" w:line="276" w:before="30" w:after="0"/>
              <w:ind w:left="621" w:right="105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raje, przymiotniki wskazujące narodowości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k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wody, miejsc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ac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liczebniki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0-100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gląd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ewnętrz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echy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harakteru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łonkowi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lor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an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ywil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brani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47" w:right="331" w:hanging="140"/>
              <w:rPr>
                <w:sz w:val="24"/>
                <w:szCs w:val="24"/>
                <w:lang w:val="es-ES_tradnl"/>
              </w:rPr>
            </w:pPr>
            <w:r>
              <w:rPr>
                <w:w w:val="110"/>
                <w:sz w:val="24"/>
                <w:szCs w:val="24"/>
                <w:lang w:val="es-ES_tradnl"/>
              </w:rPr>
              <w:t>rozumie odmianę czasowników: ser, llamarse, estudiar, trabajar, tener,</w:t>
            </w:r>
            <w:r>
              <w:rPr>
                <w:spacing w:val="29"/>
                <w:w w:val="110"/>
                <w:sz w:val="24"/>
                <w:szCs w:val="24"/>
                <w:lang w:val="es-ES_tradnl"/>
              </w:rPr>
              <w:t xml:space="preserve"> </w:t>
            </w:r>
            <w:r>
              <w:rPr>
                <w:w w:val="110"/>
                <w:sz w:val="24"/>
                <w:szCs w:val="24"/>
                <w:lang w:val="es-ES_tradnl"/>
              </w:rPr>
              <w:t>querer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exact" w:line="281"/>
              <w:ind w:left="347" w:hanging="15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form</w:t>
            </w:r>
          </w:p>
          <w:p>
            <w:pPr>
              <w:pStyle w:val="TableParagraph"/>
              <w:spacing w:before="47" w:after="0"/>
              <w:ind w:left="33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ramatycznych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13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78" w:before="47" w:after="0"/>
              <w:ind w:left="284" w:right="49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exact" w:line="27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28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28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auto" w:line="276" w:before="31" w:after="0"/>
              <w:ind w:left="284" w:right="1414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prawnie nazywa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spacing w:val="-3"/>
                <w:w w:val="115"/>
                <w:sz w:val="24"/>
                <w:szCs w:val="24"/>
              </w:rPr>
              <w:t xml:space="preserve">działania </w:t>
            </w:r>
            <w:r>
              <w:rPr>
                <w:w w:val="115"/>
                <w:sz w:val="24"/>
                <w:szCs w:val="24"/>
              </w:rPr>
              <w:t>matematyczne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auto" w:line="278"/>
              <w:ind w:left="284" w:right="909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lineRule="exact" w:line="274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miona i nazwisk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17" w:after="0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asta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lineRule="auto" w:line="276" w:before="30" w:after="0"/>
              <w:ind w:left="637" w:right="792" w:hanging="168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ne osoby mówiące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ęzykiem hiszpańskim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30" w:after="0"/>
              <w:ind w:left="637" w:hanging="169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modele rodzin w</w:t>
            </w:r>
            <w:r>
              <w:rPr>
                <w:spacing w:val="-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spacing w:before="47" w:after="0"/>
              <w:ind w:left="63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Ameryce Hiszpańskojęzycznej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31" w:after="0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miksy i seriale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8 – 31 ćwiczenia: str. 4 – 2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00" w:right="1180" w:gutter="0" w:header="798" w:top="1180" w:footer="1032" w:bottom="12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3888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13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osobowe w funkcji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dmiotu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27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skazując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auto" w:line="276" w:before="30" w:after="0"/>
              <w:ind w:left="707" w:right="1225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czas teraźniejszy Presente </w:t>
            </w:r>
            <w:r>
              <w:rPr>
                <w:spacing w:val="-6"/>
                <w:w w:val="110"/>
                <w:sz w:val="24"/>
                <w:szCs w:val="24"/>
              </w:rPr>
              <w:t xml:space="preserve">de </w:t>
            </w:r>
            <w:r>
              <w:rPr>
                <w:w w:val="110"/>
                <w:sz w:val="24"/>
                <w:szCs w:val="24"/>
              </w:rPr>
              <w:t>Indicativo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81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 i liczba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miotników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kreślo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nieokreślo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1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dzierżawcze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miot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 i liczba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zeczowników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ytaj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imki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93"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słówki i wyrażenia</w:t>
            </w:r>
            <w:r>
              <w:rPr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słówkow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93"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ruktury porównawcz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 w:before="10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5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70" w:leader="none"/>
              </w:tabs>
              <w:spacing w:before="45" w:after="0"/>
              <w:ind w:left="769" w:hanging="20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ogólne, kim są</w:t>
            </w:r>
            <w:r>
              <w:rPr>
                <w:spacing w:val="-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zmówcy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443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informacje szczegółowe (np. pochodzenie ludzi, relacje </w:t>
            </w:r>
            <w:r>
              <w:rPr>
                <w:spacing w:val="-3"/>
                <w:w w:val="110"/>
                <w:sz w:val="24"/>
                <w:szCs w:val="24"/>
              </w:rPr>
              <w:t xml:space="preserve">rodzinne, </w:t>
            </w:r>
            <w:r>
              <w:rPr>
                <w:w w:val="110"/>
                <w:sz w:val="24"/>
                <w:szCs w:val="24"/>
              </w:rPr>
              <w:t>charakter, wiek, zawód, wygląd zewnętrzny)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85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osoby z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i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before="17" w:after="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literuj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yrazy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78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biernie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zynni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iczby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o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20, biernie do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100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exact" w:line="278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zorując się na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kładach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8" w:before="10" w:after="0"/>
              <w:ind w:left="282" w:right="894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exact" w:line="274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literuje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yrazy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before="30" w:after="0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osuje liczby do</w:t>
            </w:r>
            <w:r>
              <w:rPr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100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6" w:before="30" w:after="0"/>
              <w:ind w:left="282" w:right="555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ludzi, członków rodziny i więzi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n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6"/>
              <w:ind w:left="282" w:right="961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amodzielni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adaj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ytania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raz odpowiada na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i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exact" w:line="281"/>
              <w:ind w:left="282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pisuje szczegółowe informacje o</w:t>
            </w:r>
            <w:r>
              <w:rPr>
                <w:spacing w:val="-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ob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16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podręcznika, wydaje polecenia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before="28" w:after="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mienia cechy fizyczne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udz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192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kreśla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elacj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ne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rótko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suje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ej członków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lineRule="exact" w:line="28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pisuje podstawowe informacje o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obi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25" w:right="3024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spacing w:lineRule="auto" w:line="276" w:before="10" w:after="0"/>
              <w:ind w:left="323" w:right="459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5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y klasowe i przybory</w:t>
            </w:r>
            <w:r>
              <w:rPr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n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ynności na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ekcji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mieszczenia w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y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n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lory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n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ygod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e domów 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mieszkań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mieszcze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eble i wyposażenie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omu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miotniki opisujące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edmioty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asto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miejsca i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usługi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budynk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andlow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środki komunikacji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37" w:right="35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98" w:leader="none"/>
              </w:tabs>
              <w:spacing w:lineRule="auto" w:line="276"/>
              <w:ind w:left="697" w:right="123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czas teraźniejszy Presente </w:t>
            </w:r>
            <w:r>
              <w:rPr>
                <w:spacing w:val="-6"/>
                <w:w w:val="110"/>
                <w:sz w:val="24"/>
                <w:szCs w:val="24"/>
              </w:rPr>
              <w:t xml:space="preserve">de </w:t>
            </w:r>
            <w:r>
              <w:rPr>
                <w:w w:val="110"/>
                <w:sz w:val="24"/>
                <w:szCs w:val="24"/>
              </w:rPr>
              <w:t>Indicativo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98" w:leader="none"/>
              </w:tabs>
              <w:spacing w:lineRule="exact" w:line="281"/>
              <w:ind w:left="69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życie i porównanie czasowników</w:t>
            </w:r>
            <w:r>
              <w:rPr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er</w:t>
            </w:r>
          </w:p>
          <w:p>
            <w:pPr>
              <w:pStyle w:val="TableParagraph"/>
              <w:spacing w:before="32" w:after="0"/>
              <w:ind w:left="69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estar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1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80" w:before="47" w:after="0"/>
              <w:ind w:left="373" w:right="35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37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37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auto" w:line="276" w:before="31" w:after="0"/>
              <w:ind w:left="373" w:right="820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ystem edukacji w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cenianie w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flag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zielnic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ojęzyczne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budynki specyficzne dla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7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32 – 51 ćwiczenia: str. 28 – 4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16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auto" w:line="276" w:before="13" w:after="0"/>
              <w:ind w:left="697" w:right="6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życie i porównanie czasowników ser, estar y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aber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exact" w:line="28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ściągnięt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imki i wyrażenia</w:t>
            </w:r>
            <w:r>
              <w:rPr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imkow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exact" w:line="293"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rażenia porządkujące</w:t>
            </w:r>
            <w:r>
              <w:rPr>
                <w:spacing w:val="-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wypowied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10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5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293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góln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–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zym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/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im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est tekst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770" w:leader="none"/>
              </w:tabs>
              <w:spacing w:lineRule="auto" w:line="278" w:before="2" w:after="0"/>
              <w:ind w:left="707" w:right="115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szczegółowe (np.</w:t>
            </w:r>
            <w:r>
              <w:rPr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łożenie przedmiotów, ich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s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opasowuje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brazek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o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lub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ialogu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85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bardzo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osty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posób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je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czy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any</w:t>
            </w:r>
          </w:p>
          <w:p>
            <w:pPr>
              <w:pStyle w:val="TableParagraph"/>
              <w:spacing w:lineRule="auto" w:line="278" w:before="47" w:after="0"/>
              <w:ind w:left="280" w:right="9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 znajduje się w jakimś miejscu lub nie oraz położenie przedmiotów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pomieszczenia lub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miejsc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3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bardzo prosty sposób opisuje drogę do ustalonego miejsca i potrafi o nią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ytać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yta o plan lekcji i o</w:t>
            </w:r>
            <w:r>
              <w:rPr>
                <w:spacing w:val="-4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łę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1" w:after="0"/>
              <w:ind w:left="280" w:right="481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na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dstawie</w:t>
            </w:r>
            <w:r>
              <w:rPr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zykładu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trafi</w:t>
            </w:r>
            <w:r>
              <w:rPr>
                <w:spacing w:val="-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apisać krótkiego</w:t>
            </w:r>
            <w:r>
              <w:rPr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mail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raża swoją opinie na jakiś</w:t>
            </w:r>
            <w:r>
              <w:rPr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temat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tLeast" w:line="320" w:before="4" w:after="0"/>
              <w:ind w:left="280" w:right="1252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używa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wyrażeń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rządkujących wypowied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8" w:before="10" w:after="0"/>
              <w:ind w:left="282" w:right="894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exact" w:line="277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zkołę,</w:t>
            </w:r>
            <w:r>
              <w:rPr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lasę,</w:t>
            </w:r>
          </w:p>
          <w:p>
            <w:pPr>
              <w:pStyle w:val="TableParagraph"/>
              <w:spacing w:lineRule="auto" w:line="278" w:before="47" w:after="0"/>
              <w:ind w:left="28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zielnicę, miasto, dom lub mieszkanie, swój pokój oraz położenie przedmiotów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exact" w:line="279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amodzielnie zadaje pytania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raz</w:t>
            </w:r>
          </w:p>
          <w:p>
            <w:pPr>
              <w:pStyle w:val="TableParagraph"/>
              <w:spacing w:before="48" w:after="0"/>
              <w:ind w:left="282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odpowiada na ni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before="30" w:after="0"/>
              <w:ind w:left="282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wój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lan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ekcji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o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bi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6" w:before="31" w:after="0"/>
              <w:ind w:left="282" w:right="8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opisuje drogę do jakiegoś punktu / miejsca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6"/>
              <w:ind w:left="282" w:right="333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isze maila lub tekst wyrażający opinię z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uzasadnieniem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87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834" w:right="3835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24" w:leader="none"/>
              </w:tabs>
              <w:spacing w:lineRule="auto" w:line="276" w:before="13" w:after="0"/>
              <w:ind w:left="323" w:right="461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7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godziny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n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ygodn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ynności dni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odzienneg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 wolny 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zrywk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god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aty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esiąc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roku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łówne kierunki</w:t>
            </w:r>
            <w:r>
              <w:rPr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geograficzn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8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port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gry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lanszow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żywienie i styl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c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żywność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klepy z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wnością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23" w:right="351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ow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 czasie Presente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e Indicativ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lineRule="exact" w:line="27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rażenia częstotliwości i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słówki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ownik gustar i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encantar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formy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bezosobow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dopełnienia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alszeg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ruktury wyrażające propozycje, akceptację, odmowę oraz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nię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before="13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78" w:before="44" w:after="0"/>
              <w:ind w:left="234" w:right="49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2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2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auto" w:line="278" w:before="31" w:after="0"/>
              <w:ind w:left="234" w:right="960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76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 dnia w</w:t>
            </w:r>
            <w:r>
              <w:rPr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harmonogram dnia w</w:t>
            </w:r>
            <w:r>
              <w:rPr>
                <w:spacing w:val="-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28" w:after="0"/>
              <w:ind w:left="659" w:right="165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typy klimatu w krajach hiszpańskojęzycznych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urodziny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03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formy spędzania wolnego czasu w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pularne sporty w</w:t>
            </w:r>
            <w:r>
              <w:rPr>
                <w:spacing w:val="-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oferta kulturalna</w:t>
            </w:r>
            <w:r>
              <w:rPr>
                <w:spacing w:val="-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Madrytu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52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ry planszowe popularne w Hiszpanii, np. el juego de la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spacing w:val="-5"/>
                <w:w w:val="110"/>
                <w:sz w:val="24"/>
                <w:szCs w:val="24"/>
              </w:rPr>
              <w:t>oca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52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ieta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śródziemnomorska</w:t>
            </w:r>
          </w:p>
          <w:p>
            <w:pPr>
              <w:pStyle w:val="TableParagraph"/>
              <w:tabs>
                <w:tab w:val="clear" w:pos="720"/>
                <w:tab w:val="left" w:pos="659" w:leader="none"/>
              </w:tabs>
              <w:spacing w:lineRule="auto" w:line="276" w:before="30" w:after="0"/>
              <w:ind w:left="517" w:right="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52 – 73 ćwiczenia: str. 50 – 7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453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8" w:right="98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 w:before="13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7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20"/>
                <w:tab w:val="left" w:pos="770" w:leader="none"/>
              </w:tabs>
              <w:spacing w:before="48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gólne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230" w:hanging="20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szczegółowe (np.</w:t>
            </w:r>
            <w:r>
              <w:rPr>
                <w:spacing w:val="-2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godzina, pogoda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opasowuje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brazek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o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lub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ialogu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 w:before="31" w:after="0"/>
              <w:ind w:left="280" w:right="856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198" w:hanging="14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bardzo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osty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posób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je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rę</w:t>
            </w:r>
            <w:r>
              <w:rPr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, pogodę oraz plan</w:t>
            </w:r>
            <w:r>
              <w:rPr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raża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woje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upodobania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a</w:t>
            </w:r>
            <w:r>
              <w:rPr>
                <w:spacing w:val="-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any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emat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tLeast" w:line="320"/>
              <w:ind w:left="280" w:right="219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trafi zaproponować, przyjąć propozycję lub ją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drzucić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14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bardzo prosty sposób opisuje swoje nawyk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wieniowe</w:t>
            </w:r>
          </w:p>
          <w:p>
            <w:pPr>
              <w:pStyle w:val="TableParagraph"/>
              <w:tabs>
                <w:tab w:val="clear" w:pos="720"/>
                <w:tab w:val="left" w:pos="281" w:leader="none"/>
              </w:tabs>
              <w:spacing w:lineRule="atLeast" w:line="320"/>
              <w:ind w:left="140" w:righ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 w:before="13" w:after="0"/>
              <w:ind w:left="234" w:right="942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10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wój dzień lub dzień innej osoby,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godę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1009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amodzielni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adaj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ytania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raz odpowiada na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37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owiada o swoich upodobaniach oraz porównuje je z gustami innych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sób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51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isze maila stosując zasady tworzenia danej formy wypowiedzi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isemnej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stnie opisu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djęc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woje nawyki żywieniow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równuje różne diety i style</w:t>
            </w:r>
            <w:r>
              <w:rPr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cia</w:t>
            </w:r>
          </w:p>
          <w:p>
            <w:pPr>
              <w:pStyle w:val="TableParagraph"/>
              <w:tabs>
                <w:tab w:val="clear" w:pos="720"/>
                <w:tab w:val="left" w:pos="235" w:leader="none"/>
              </w:tabs>
              <w:spacing w:lineRule="exact" w:line="281"/>
              <w:ind w:lef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200" w:right="1180" w:gutter="0" w:header="798" w:top="1180" w:footer="1032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XGyrePage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880870" cy="168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NUEVO 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NUEVO 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880870" cy="1682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NUEVO 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NUEVO 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880870" cy="1682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NUEVO 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NUEVO 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880870" cy="1682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NUEVO 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NUEVO 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880870" cy="1682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NUEVO 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NUEVO 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880870" cy="1682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NUEVO 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NUEVO 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3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73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9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8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76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34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1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9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7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23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1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05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1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77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63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49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35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1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82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637" w:hanging="168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60" w:hanging="16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63" w:hanging="16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66" w:hanging="16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69" w:hanging="16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72" w:hanging="16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75" w:hanging="16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78" w:hanging="16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23" w:hanging="19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1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20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16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1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08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04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00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697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282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23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9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8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76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34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1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9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7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23" w:hanging="19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7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77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54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31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08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85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62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9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07" w:hanging="144"/>
      </w:pPr>
      <w:rPr>
        <w:rFonts w:ascii="Symbol" w:hAnsi="Symbol" w:cs="Symbol" w:hint="default"/>
        <w:sz w:val="24"/>
        <w:szCs w:val="24"/>
        <w:w w:val="100"/>
        <w:lang w:val="pl-PL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280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paragraph" w:styleId="Heading">
    <w:name w:val="Heading"/>
    <w:basedOn w:val="Normal"/>
    <w:next w:val="TextBody"/>
    <w:qFormat/>
    <w:pPr>
      <w:spacing w:lineRule="exact" w:line="286"/>
      <w:ind w:left="20" w:hanging="0"/>
    </w:pPr>
    <w:rPr>
      <w:sz w:val="28"/>
      <w:szCs w:val="28"/>
    </w:rPr>
  </w:style>
  <w:style w:type="paragraph" w:styleId="TextBody">
    <w:name w:val="Body Text"/>
    <w:basedOn w:val="Normal"/>
    <w:pPr>
      <w:spacing w:before="1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697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37:00Z</dcterms:created>
  <dc:creator>Danuta</dc:creator>
  <dc:description/>
  <dc:language>en-US</dc:language>
  <cp:lastModifiedBy>DELL</cp:lastModifiedBy>
  <dcterms:modified xsi:type="dcterms:W3CDTF">2025-07-18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2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9-06T00:00:00Z</vt:filetime>
  </property>
</Properties>
</file>